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PAVAO PAVLIČIĆ: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KORALJNA VRATA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ilješke o pisc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vao Pavličić rođen je 1946. g u Vukovaru, a živi i radi u Zagreb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uvremeni je hrvatski pisac koji predstavlja književni pravac hrvatsk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stmoderne. Napisao je veliki broj djela, vrlo raznolikog žanra; ukupn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47 knjiga, od čega 19 romana, a piše i novele, eseje, feljtone, putopis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ječije romane, te filmske i dramske scenarije. Riječju, radi se 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njiževniku i svestranom intelektualcu, jer je Pavličić ujedno i sveučilišn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ofesor i istraživač starije hrvatske književnosti. Dobitnik je i nekolik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grada za svoj književni rad, kao npr. za "Večernji akt" (1981.), "Dunav"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(1983.), "Nevidljivo pismo" (1993.) i "Špadul" (1995.), a gotovo sv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egova djela nišla su na vrlo dobar prijem kod čitatelja, kao: "Rakov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jeca" (1988.), "Krasopis", i drug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rsta djel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riminalistički roma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em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vličić kroz fabulu o dva izgubljena Gundulićeva pjevanja Osman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zmišlja o vrijednosti književnih djela, granici savršenstva (da li je on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bro ili nije dobro za društvo), o granici zdravlja i bolesti, dobra i zl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ratki sadržaj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dnja ovog romana zbiva se početkom 1989. godine, na Lastovu. 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lom otoku Lastovu filolog, Krsto Brodnjak, pronalazi dva izgublje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undulićeva pjevanja. Riječ je o 14. i 15. pjevanju iz Osmana, koja 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onalazi u jednom starom bavulu. Taj bavul se nalazi kod mjesno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ećenika na Lastovu, dona Špire. Don Špiro i Krsto Brodnjak su prijatelj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eć niz godina, te je don Špiro, otkrivši taj bavul, pozvao Krstu na Lastov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 to istraži. Radnja se zakomplicira kada Krsto, sasvim slučajno, otkriv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, kada razmrvi papir tih pjevanja, dobiva ljekovit prah. Taj prah liječ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umor, čir i sve čovjekove bolesti izuzev invaliditeta. Pavličić vješ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sprepliće priču o dječaku Irfanu, iz Banja Luke koji je pobjegao od kuć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a kojim se Krsto sprijatelji na otoku. Irfan se nije zarazio virusom</w:t>
      </w:r>
    </w:p>
    <w:p>
      <w:pPr>
        <w:pStyle w:val="Normal"/>
        <w:rPr/>
      </w:pPr>
      <w:r>
        <w:rPr>
          <w:rFonts w:cs="Verdana" w:ascii="Verdana" w:hAnsi="Verdana"/>
        </w:rPr>
        <w:t>zdravlja od Osmanovog praha. Irfan se razbolio, a Krsto se nalazi u dilem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 li da ga liječi prahom (jer medicina nije pomogla) ili ne. O tome se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ukobljuje sa liječnicom Zorom, koja se također nalazi na otoku i u koj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 Krsto i zaljubljuje. Na kraju, Irfana izliječi travarica Filica ljekoviti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avama. Nakon mnogo sporednih događaja i mnogo razmišljanja, Krs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ključuje da je ipak bolje da ne objelodani ta dva pjevanja, jer b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ihovim objavljivanjem Osman dostigao savršenstvo književnog djela, 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amim time prestala bi postojati ikakva potreba za daljnijm pisanjem. Jer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d savršenog se ne može bolje napraviti. U to vrijeme se na otok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država karneval, pa su otočani napravili lomaču. Krsto odlučuje spali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utograf Osmana, te njegov pepeo prospe po mor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naliza likova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rsto Brodnja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luslijepi zagrebački filolog s jednim staklenim okom, proučavatelj stari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rvatske književnosti i istraživač Gundulićeva Osmana. Dolazi na Lastov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 poziv starog prijatelja, nadajući se da će mu se ostvariti životni san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no što je oduvijek želio i sanjao. Nadao se da će baš on pronaći čitavo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sman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itat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"Dok je čučao pred njim i dok su mu se koljena tresla - manje od napora 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više od uzbuđenja - učinilo mu se da ga je već negdje vidio, možda 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bilji, kada je putovao tragajući za starim rukopisima, a možda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vjerojatnije, u snovima, kad je te rukopise u izobilju nalazio i budio se od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ushićenog lupanja srca."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 vremenom, on se zaljubljuje u mjesnu doktoricu Zoru, i među njma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zvija ljubav. Vidimo i Krstovu dobrotu kada je pronasao Irfana na otok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i pozvao ga kod sebe, shvativši da dječak nema nikoga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or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lada, mjesna doktorica, pomagala je Krsti koliko je mogla. I oko Irfana,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ko Osmana i praha. Naposljetku se zaljubila u Krst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Citati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"...a za njim mlada i lijepa žena u bijelom ogrtaču."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"...opažajući kako liječnica ima dug i lijep vrat, tamne i mršave prste, 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grudi joj se sasvim lijepo naziru ispod ogrtača i pulovera..."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lemenita, osjeća veliku odgovornost u svom poslu. U situaciji ka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ikakvi lijekovi ne pomažu bolesnom Irfanu, Zora traži od Krste da g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kušaju izliječiti Osmanovim prahom. Na Krstino zaprepaštenje zbog to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jedloga ona mu odgovar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Citat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"A što ako je to jedina šansa?- upitala ga je i dalje se ne osvrćući i n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ižući glavu. - Škoditi mu ne može. Zar ćeš ga pustiti da umre? Zar ćeš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euzeti tu odgovornost, to mi reci? Da si ga mogao spasiti, a nisi htio?"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n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točka "luda", čovjek koji je nekada radio u Zagrebu, u biblioteci ka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njižničar, i koji je iznedana napustio posao, svoju obitelj i otišao na otok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ez ikakva objašnjenja. Krsto ga smatra mentalnim bolesnikom, n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pravo taj Onte razmišlja na način koji je Krstu poticao na daljnj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zmišljanja na vrijednosti savršenih djela. Kroz lik Ontea pisac na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vodi na razmišljanje o tome kako je granica između ludosti i genijalnos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rlo tanka i krivudava, a također i da se upravo te dvije pojave čes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sprepliću. Upravo Onte govori kako cjeloviti Osman ne smije postojati i 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u sva istraživanja do sada uvijek završavala neuspjeho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itati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"Tom djelu do savršenstva fale još samo ta dva pjevanja. Da njih ima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sman ne bi bio Mona Lisa, ne bi bio Sikstinska kapela, ne bi bio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Božanstvena komedija ni Hamlet, on bi bio nešto mnogo više od toga, on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bi bio nešto što čovjeku uopće nije dano da stvori, bio bi savršen!"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"Savršen! A znate li što to znači? Znači da bi se time približio Bogu, da b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aj spjev bio nešto čemu nema mjesta na ovome svijetu i da bi..."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"- Čak i ovakav, taj spjev je blizu savršenstvu. To se vidi po tome što je 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jemu sve. U njemu je sadržana i prošlost, i budućnost, i naš život. Zbilj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e radi ništa drugo nego samo ponavlja ono što je već u Osman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genijalno opisano."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n Špir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jesni svećenik, on je pozvao Krstu na Lastovo. Pomoću Osmanovo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aha izliječen mu je čir, no nije mogao vratiti prste na nozi koje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zgubio. Kroz njegova usta pisac govori o granici o bolesti i zdravlja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zlici među njima, kao i granici između dobra i zl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itat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"Pa znate li vi što to znači da se odjednom ukine bolest, patnja, nevolja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čaj, zlo? Što bi to bilo? To više ne bi bio ovaj svijet, to ne bi bio viš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vijet što ga je Bog stvorio."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 djel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oman je pisan dobrim, jednostavnim stilom, ima puno metafora. Pisac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država čitaoca cijelo vrijeme u napetom iščekivanju konačnog riješenja,</w:t>
      </w:r>
    </w:p>
    <w:p>
      <w:pPr>
        <w:pStyle w:val="Normal"/>
        <w:rPr/>
      </w:pPr>
      <w:r>
        <w:rPr>
          <w:rFonts w:cs="Verdana" w:ascii="Verdana" w:hAnsi="Verdana"/>
        </w:rPr>
        <w:t>tako da je pored vješto isprepletenih filozofskih rasprava o dobru, zlu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ralu zadržao i karakteristiku pravog kriminalističkog romana. Zbog tog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 roman čita s lakoćom, no ujedno potiče i na razmišljanja 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jozbiljnijim životnim pitanjim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ako razumijem tekst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vličić u ovom romanu opisuje Osmana kao temelj hrvatske književnosti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maže nam shvatiti zašto Gundulić nikada nije dao javnosti čitavo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smana. Jer, da je Osman bio čitav, on bi bio savršen. I tada više ništa 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i težilo da nadmaši to savršenstvo, jer je to nemoguće. Ali, oduzevši m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a dva ključna pjevanja, on stvara maglovitost, tajanstvenost oko Osma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stvara svojevrsnu "rupu". Također, Krsto nam tumači da je preostala sv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rvatska književnost samo pokušaj da se popuni ta "rupa". Da svak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njiževnik svojim djelom pokušava na neki način "začepiti" tu rupu. Is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ako, pod utjecajem "ludog" Ontea, slušajući njegova razmišljanja o tom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ko sve ono što se događa oko njih i u svijetu nije ništa drugo neg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navljanje onoga što je u Osmanu već opisano. Tu nam daje primjer iz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akodnevnog života, rudare na Kosovu. Kaže kako su oni pod zemljom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 traže nešto, te da je u novinama to prikazano kao zavjera i kao da sv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lo dolazi od tamo, tj. iz podzemlja. Tu situaciju Onte opisuje Krsti ka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"sastanak paklenih sila u trinaestom pjevanju". Tako se može reći da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sman može poistovjetiti sa gotovo svim događajima bez obzira 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rijeme događanja, i da nam tu poruku pisac prenosi preko djela. Da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rvatska književnost izgrađena na Osmanu i da se sa 14. i 15. ne bi n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zvila, te da je Osman djelo "za sva vremena"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roz pitanje o savršenosti Osmana kao književnog djela i njegovo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gativnog utjecaja na razvoj književnosti, Pavličić izražava svo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šljenje kako je općenito loše za društvo da postoji savršenstvo, jer 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avršenstvo ograničava slobodu. Ono postaje diktatura i jedini kriterij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jerilo vrijednost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roz priču o ljekovitom Osmanu, Pavličić nas uvodi u razmišljanja 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ranici između bolesti i zdravlja, a iz toga se postavlja pitanje granic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zmeđu dobra i zla. Osmanov prah je poremetio prirodni red stvari. Buduć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 se on širio kao virus, jer su od njega ozdravljivali ne samo oni koji s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šli s njim u doticaj, već i oni koji su bili u njegovoj blizini. Otočani su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razili zdravljem, pa su tako stari i teško bolesni ljudi ozdravljivali, 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jeca su se razbolila. Ovo je dovelo do "diktature" zdravlja na otoku, pa s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raženi zdravljem počeli tjerati one koji su se oduprli "zarazi". Upravo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m poremećenom redoslijedu postavlja se pitanje gdje je granica izmeđ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bra i zla. Ova razmišljanja su najbolje izražena u dijalogu don Špire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rst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itat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"Eto, vidite - živnuo je don Špiro. - A znate li vi što to znači, da sad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djednom više nema bolesti? Pa, kad se ukine bolest, onda se ukida 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dravlje, i razlika među njima. Ne zna se više što je... - Zastao je kao d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e boji dalje govoriti, kao da se plaši vlastitih riječi, a usput je okrznuo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ogledom Teru. Neuka žena odmah je sve shvatila, pa je nestala 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kuhinji. A Krsto Brodnjak je ubacio: - Kao da se više ne zna što je dobro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 što zlo."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jam o djel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ni se djelo jako sviđa, zanimljivo je, mislim da je Pavličić uzeo Osma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o simbola da nam prikaze hrvatsku književnos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ikovi u romanu su tako vješto iscrtani, te majstorski prepričan slije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gađaja slikovito dočaravaju viziju događanja u romanu. Također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ješanje stvarnih i zamišljenih događaja tjera nas da i sami bar mal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zmislimo o vjerojatnosti tih razmišljanja i zapitamo se kolika je dubi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zrečenih misl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rlo je impresivno opisana slika Sv. Lovre u crkvi. Slika prkazu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paljivanje Sv. Lovre koji stoji na zavezan na lomači, a oko njega plam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ganj. Ispod lomače vide se papiri koji gore, a na njima stihovi Osman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 je Krsto povezao sa spaljivanjem svih dotadašnjih primjeraka Osman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aj plamen je imao neku posebnu boju, boju koralja, koja je Krst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socirala na koralje u moru, a jezici plamena na vrata. Plamen je Krs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živio kao koraljna vrata, a zbog te slike je i knjiga dobila naziv "Koralj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rata". Koraljna vrata se u tekstu metaforički pojavljuju na tri načina, i 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jprije kao naslov, zatim kao simboličko proživljavanje glavnoga lika do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omatra plamene jezike koji mu se pričinjavaju kao stvarna vrata, do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ihova crvena boja podsjeća na krv. Ta su koraljna vrata bila simb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judske krvi, i to ne bilo koje krvi, već Pelegrinove krvi - krvi zaraže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IDSOM. Također je u tim koraljnim vratima na slici, Krsto nazira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mone. Gledajući sliku, Krsto povezuje asocijacije plamenih demon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judske krvi kojom se šire virusi i asocijacije razasutih crvenih koralja p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ru, a što sve on naziva koraljnim vratima. To je najimpresivni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zraženo u djelu teksta u kojem su izrečene Krstine misli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itat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"Ili da se to Krsti Brodnjaku nije samo činilo? Ili da on nije na slici vidio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no čega nema? Ipak, sve je štimalo, sve se odjednom savršeno slagalo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ko AIDS djeluje preko krvi, virusno, onda možda i onaj prah s Osmana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naj virus zdravlja, također djeluje preko krvi. On kroz vrata krvi ulazi 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ijelo, kroz koraljna vrata, a iza tih vrata cere se demoni baš kao i na ovoj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lici, demoni koji uzvisuju zdravlje i progone invalide na osamljen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mjesta. To su bila ta vrata, i Krsto Brodnjak je bio siguran da je slika baš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o htjela reći. U najmanju ruku, njemu je baš to govorila."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vakva razmišljanja o knjizi izrazila je i kritičarka Dubravka Oraić Tolić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ja je u pogovoru ovoj knjizi na str. 205 napisal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"Napokon, metafora koraljnih vrata iz Gundulićevih stihova pretvara se 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tvarna polja koralja na dnu mora prema kojima tone pepeo spaljen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smana što ga Krsto Brodnjak, napuštajući Lastovo, baca s broda u mor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kako bi spriječio poremećaj u poretku svijeta izazvan utjecajem Osman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u zbilju: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</w:t>
      </w:r>
      <w:r>
        <w:rPr>
          <w:rFonts w:cs="Verdana" w:ascii="Verdana" w:hAnsi="Verdana"/>
        </w:rPr>
        <w:t>Neka pepeo tone. Neka izaziva zdravlje riba i algi, ako je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anju. Neka izaziva cvijetanje mora, ili neka ga liječi. Dolje na dnu, to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rsto Brodnjak jasno vidio kad bi sklopio oči, nalaze se koralji, cijela polj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ralja, purpurna i tiha. Neka pepeo tone do njih, i neka prođe, nek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uvijek prođe kroz koraljna vrata."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0:27:00Z</dcterms:created>
  <dc:creator>www.lektire.org</dc:creator>
  <dc:description>Lektire - download lektira:
www.lektire.org</dc:description>
  <dc:language>en-US</dc:language>
  <cp:lastModifiedBy>Monika Jakus</cp:lastModifiedBy>
  <dcterms:modified xsi:type="dcterms:W3CDTF">2008-01-02T19:38:00Z</dcterms:modified>
  <cp:revision>7</cp:revision>
  <dc:subject/>
  <dc:title>PAVAO PAVLIČIĆ:</dc:title>
</cp:coreProperties>
</file>